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912657556"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2028651006"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825366143"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181953477"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238888011"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314603882"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2121336517"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1174852358"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2030606024"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1497798684"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550979009"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1032541353"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393253164"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17721106"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694116441"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869341052"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1037782686"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